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The number 2082038 has ______ ten thousands.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Solve 1x – 1 if x=5.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3) Solve for r.  10r = 400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/>
        <w:t xml:space="preserve">4) </w:t>
      </w:r>
      <w:r>
        <w:rPr>
          <w:rFonts w:ascii="Times" w:hAnsi="Times"/>
          <w:szCs w:val="20"/>
        </w:rPr>
        <w:t>18 is what % of 24                                           Answer _________________________</w:t>
      </w:r>
      <w:r>
        <w:rPr/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5) (20 + 6) * 10 = (20 * 10) + (6 * ___)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. Solve. m + 7.8 when m = 0.9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7) Fill in the missing number to complete the proportion.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 to ____ = 16 to 4.                                           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   </w:t>
      </w:r>
      <w:r>
        <w:rPr>
          <w:sz w:val="24"/>
          <w:szCs w:val="22"/>
        </w:rPr>
        <w:t>8) Circle the equation that describes the relationship between the numbers in the table.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  <w:t xml:space="preserve">         </w:t>
      </w:r>
    </w:p>
    <w:tbl>
      <w:tblPr>
        <w:tblStyle w:val="TableGrid"/>
        <w:tblW w:w="2998" w:type="dxa"/>
        <w:jc w:val="left"/>
        <w:tblInd w:w="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499"/>
        <w:gridCol w:w="1498"/>
      </w:tblGrid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X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y</w:t>
            </w:r>
          </w:p>
        </w:tc>
      </w:tr>
      <w:tr>
        <w:trPr>
          <w:trHeight w:val="28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¼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2</w:t>
            </w:r>
          </w:p>
        </w:tc>
      </w:tr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½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1</w:t>
            </w:r>
          </w:p>
        </w:tc>
      </w:tr>
      <w:tr>
        <w:trPr>
          <w:trHeight w:val="28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13</w:t>
            </w:r>
          </w:p>
        </w:tc>
      </w:tr>
      <w:tr>
        <w:trPr>
          <w:trHeight w:val="260" w:hRule="atLeast"/>
        </w:trPr>
        <w:tc>
          <w:tcPr>
            <w:tcW w:w="149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10</w:t>
            </w:r>
          </w:p>
        </w:tc>
        <w:tc>
          <w:tcPr>
            <w:tcW w:w="1498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37</w:t>
            </w:r>
          </w:p>
        </w:tc>
      </w:tr>
    </w:tbl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sz w:val="24"/>
          <w:szCs w:val="22"/>
        </w:rPr>
        <w:t xml:space="preserve">         </w:t>
      </w:r>
      <w:r>
        <w:rPr>
          <w:sz w:val="24"/>
          <w:szCs w:val="22"/>
        </w:rPr>
        <w:t xml:space="preserve">a) (x * 4) – 3 = y            b) (4*x) + 3 = y           c)   (y*5) -3 = x          d)  (4*y) + 3 = x </w:t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szCs w:val="22"/>
        </w:rPr>
        <w:t>9) An electric handheld game player that costs $120 is on sale for 25% off.  What is the sale price?        Answer _______________________________________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In 1640, in which place is the 1? 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firstLine="72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ab/>
        <w:t xml:space="preserve">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7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261647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189</Words>
  <Characters>107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08:00Z</dcterms:created>
  <dc:creator>FCSD</dc:creator>
  <dc:description/>
  <dc:language>en-US</dc:language>
  <cp:lastModifiedBy>FCSD</cp:lastModifiedBy>
  <cp:lastPrinted>2010-09-03T18:46:00Z</cp:lastPrinted>
  <dcterms:modified xsi:type="dcterms:W3CDTF">2011-03-03T2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